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8.83</w:t>
        <w:tab/>
        <w:t>b.</w:t>
        <w:tab/>
        <w:t>Form: Investment of Trust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8.83-1</w:t>
        <w:tab/>
        <w:t>Investment of trust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 Investment Restriction on Trustee</w:t>
      </w:r>
      <w:r>
        <w:rPr/>
        <w:t>. Nothing in this instrument shall be construed to restrict the trustee from investing the trust assets in a manner that could result in the annual realization of a reasonable amount of income or gain from the sale or disposition of trust asse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9:00Z</dcterms:created>
  <dc:creator/>
  <dc:description/>
  <cp:keywords/>
  <dc:language>en-US</dc:language>
  <cp:lastModifiedBy>weavers</cp:lastModifiedBy>
  <cp:lastPrinted>2003-05-02T11:57:00Z</cp:lastPrinted>
  <dcterms:modified xsi:type="dcterms:W3CDTF">2010-08-02T21:49:00Z</dcterms:modified>
  <cp:revision>2</cp:revision>
  <dc:subject/>
  <dc:title>||§18</dc:title>
</cp:coreProperties>
</file>